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7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Cs w:val="28"/>
        </w:rPr>
        <w:t>від «05» _грудня_2018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затвердження кошторису видатків на утримання Городоцької міської ради та її виконавчого апарату на 2019 рік</w:t>
      </w:r>
    </w:p>
    <w:p>
      <w:pPr>
        <w:pStyle w:val="21"/>
        <w:ind w:firstLine="708"/>
        <w:rPr>
          <w:b/>
          <w:b/>
        </w:rPr>
      </w:pPr>
      <w:r>
        <w:rPr>
          <w:b/>
        </w:rPr>
      </w:r>
    </w:p>
    <w:p>
      <w:pPr>
        <w:pStyle w:val="21"/>
        <w:ind w:firstLine="708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 xml:space="preserve">             </w:t>
      </w:r>
      <w:r>
        <w:rPr/>
        <w:t xml:space="preserve">Відповідно до  пункту 3 частини першої статті 26, Закону України "Про місцеве самоврядування в Україні", з метою забезпечення виконавчим апаратом ради виконання повноважень, визначених Законом України "Про місцеве самоврядування в Україні"; враховуючи висновок </w:t>
      </w:r>
      <w:r>
        <w:rPr>
          <w:szCs w:val="28"/>
        </w:rPr>
        <w:t>постійної комісії у справах економічної політики, бюджету, комунального майна, інвестицій, підприємництва та промисловості,</w:t>
      </w:r>
      <w:r>
        <w:rPr/>
        <w:t xml:space="preserve">  Городоц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ind w:right="60" w:firstLine="709"/>
        <w:jc w:val="both"/>
        <w:rPr/>
      </w:pPr>
      <w:r>
        <w:rPr/>
        <w:t xml:space="preserve">1. Затвердити кошторис видатків на утримання Городоцької міської ради та її виконавчого апарату на 2019 рік. </w:t>
      </w:r>
    </w:p>
    <w:p>
      <w:pPr>
        <w:pStyle w:val="3"/>
        <w:ind w:right="60" w:firstLine="709"/>
        <w:jc w:val="both"/>
        <w:rPr/>
      </w:pPr>
      <w:r>
        <w:rPr/>
        <w:t xml:space="preserve">2. Контроль за виконанням рішення покласти на міського голову та </w:t>
      </w:r>
      <w:r>
        <w:rPr>
          <w:szCs w:val="28"/>
        </w:rPr>
        <w:t>постійну комісію у справах економічної політики, бюджету, комунального майна, інвестицій, підприємництва та промисловості</w:t>
      </w:r>
      <w:r>
        <w:rPr/>
        <w:t xml:space="preserve"> (Я.Борис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ab/>
        <w:t>Р.Кущак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>Додаток</w:t>
      </w:r>
    </w:p>
    <w:p>
      <w:pPr>
        <w:pStyle w:val="Normal"/>
        <w:ind w:left="5954" w:hanging="0"/>
        <w:rPr/>
      </w:pPr>
      <w:r>
        <w:rPr>
          <w:szCs w:val="20"/>
          <w:lang w:eastAsia="ru-RU"/>
        </w:rPr>
        <w:t>до рішення Городоцької міської ради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>від 05.12.2018р  № 1701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b/>
          <w:b/>
          <w:sz w:val="32"/>
          <w:szCs w:val="20"/>
          <w:lang w:eastAsia="ru-RU"/>
        </w:rPr>
      </w:pPr>
      <w:bookmarkStart w:id="6" w:name="z1"/>
      <w:bookmarkEnd w:id="6"/>
      <w:r>
        <w:rPr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19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01"/>
        <w:gridCol w:w="2410"/>
      </w:tblGrid>
      <w:tr>
        <w:trPr>
          <w:trHeight w:val="104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гальний фонд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плата праці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1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eastAsia="ru-RU"/>
              </w:rPr>
              <w:t>7364722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Нарахування на оплату праці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1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eastAsia="ru-RU"/>
              </w:rPr>
              <w:t>1620239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Предмети, матеріали, обладнання та інвента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eastAsia="ru-RU"/>
              </w:rPr>
              <w:t>388 102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плата  послуг (крім комунальних)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eastAsia="ru-RU"/>
              </w:rPr>
              <w:t>167 420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Видатки на відрядження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eastAsia="ru-RU"/>
              </w:rPr>
              <w:t>29 660,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29 084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6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плата водопостачання та водовідвед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 436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6.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плата електроенергі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7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2 816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6.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плата природного газ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0 832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8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 000,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  <w:lang w:eastAsia="ru-RU"/>
              </w:rPr>
              <w:t>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Інші видатки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5 000,00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 039 227,00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Секретар ради </w:t>
        <w:tab/>
        <w:tab/>
        <w:tab/>
        <w:tab/>
        <w:tab/>
        <w:tab/>
        <w:tab/>
        <w:tab/>
        <w:tab/>
        <w:t>Ю.Віткова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5:48:00Z</dcterms:created>
  <dc:creator>rada35</dc:creator>
  <dc:description/>
  <cp:keywords/>
  <dc:language>en-US</dc:language>
  <cp:lastModifiedBy>Юрій Голубов</cp:lastModifiedBy>
  <cp:lastPrinted>2018-12-06T13:59:00Z</cp:lastPrinted>
  <dcterms:modified xsi:type="dcterms:W3CDTF">2018-12-17T15:48:00Z</dcterms:modified>
  <cp:revision>2</cp:revision>
  <dc:subject/>
  <dc:title>УТОЧНЕНИЙ ПРОЕКТ</dc:title>
</cp:coreProperties>
</file>